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EXO III</w:t>
      </w:r>
    </w:p>
    <w:p>
      <w:pPr>
        <w:pStyle w:val="Normal"/>
        <w:jc w:val="right"/>
        <w:rPr/>
      </w:pPr>
      <w:r>
        <w:rPr/>
        <w:t>Diamantina, 27 de setembro de 2018.</w:t>
      </w:r>
    </w:p>
    <w:p>
      <w:pPr>
        <w:pStyle w:val="Normal"/>
        <w:jc w:val="right"/>
        <w:rPr/>
      </w:pPr>
      <w:r>
        <w:rPr/>
      </w:r>
    </w:p>
    <w:p>
      <w:pPr>
        <w:pStyle w:val="Normal"/>
        <w:jc w:val="both"/>
        <w:rPr/>
      </w:pPr>
      <w:r>
        <w:rPr/>
        <w:t xml:space="preserve">LAUDO </w:t>
        <w:tab/>
        <w:t>TÉCNICO REFERENTE A LICITAÇÃO PARA COMPRA DO SOFTWARE SOLIDWORKS:</w:t>
      </w:r>
    </w:p>
    <w:p>
      <w:pPr>
        <w:pStyle w:val="Normal"/>
        <w:jc w:val="both"/>
        <w:rPr/>
      </w:pPr>
      <w:r>
        <w:rPr/>
      </w:r>
    </w:p>
    <w:p>
      <w:pPr>
        <w:pStyle w:val="Normal"/>
        <w:ind w:firstLine="708"/>
        <w:jc w:val="both"/>
        <w:rPr/>
      </w:pPr>
      <w:r>
        <w:rPr/>
        <w:t xml:space="preserve">No início dos anos 2000 a Engenharia foi considerada a profissão do futuro. Com o crescimento econômico as obras exigiam cada vez mais dos profissionais. Somente na última década o número de formandos na área de Engenharia aumentou quase 14 vezes. Em 2007, 10.040 estudantes concluíram os cursos de Engenharia e Arquitetura. Em 2017, este número passou para 138.514, segundo Dados do INEP. No entanto ainda existe espaço para mais crescimento. Em 2014, a Áustria e Rússia tinham 20 engenheiros para cada 10 mil habitantes, Portugal e Chile em torno de 16. Já o Brasil apresenta menos de 5 engenheiros para cada 10 mil habitantes. Apesar de os números serem impressionantes a Confederação Nacional da Indústria (CNI) destaca alguns problemas. Além de o Brasil precisar de mais Engenheiros, os que se formam, saem muito “verdes” da universidade. Isto porque os currículos, de acordo com a CNI, são distantes da realidade do mercado. A CNI defende o fortalecimento e a modernização do ensino de engenharia no Brasil. De acordo com Gianna Sagazio, diretora de inovação da CNI, a modernização e o alinhamento do ensino de Engenharia com as necessidades do mercado são imprescindíveis não somente para inserção do novo engenheiro no mercado de trabalho, mas também para o crescimento do país. A maioria destes dados foi retirada da reportagem intitulada “Número de pessoas formadas na área da construção civil aumentou quase 14 vezes em dez anos” exibida no Jornal Hoje da Rede Globo no dia 26 de setembro do ano de 2018. Este alinhamento do futuro engenheiro com o mercado somente é conseguido trazendo para a universidade as experiências e ferramentas utilizadas pela indústria. </w:t>
      </w:r>
    </w:p>
    <w:p>
      <w:pPr>
        <w:pStyle w:val="Normal"/>
        <w:ind w:firstLine="708"/>
        <w:jc w:val="both"/>
        <w:rPr/>
      </w:pPr>
      <w:r>
        <w:rPr/>
        <w:t xml:space="preserve">No curso de Engenharia Mecânica da UFVJM, diversas disciplinas necessitam do uso de um software de modelagem 3D. Disciplinas como Desenho de Máquinas (EME303), Tópicos Especiais em Projetos Mecânicos (EME510), Projetos de Engenharia Mecânica com Temática SAE (EME511) e Desenho Técnico (CTD308) fazem o uso direto de ferramentas de modelagem. Inclusive, a utilização de uma ferramenta de desenho computacional consolida-se como item essencial, uma vez que faz parte da ementa destas disciplinas, prevista no projeto pedagógico do curso de Engenharia Mecânica da UFVJM, sendo indispensável para o cumprimento da carga horária e integralização das disciplinas. Além da necessidade de cumprir a ementa da disciplina, uma ferramenta de desenho computacional aproxima o aluno de projetos reais e comerciais, preparando melhor o aluno para as realidades do mercado de trabalho. </w:t>
      </w:r>
    </w:p>
    <w:p>
      <w:pPr>
        <w:pStyle w:val="Normal"/>
        <w:ind w:firstLine="708"/>
        <w:jc w:val="both"/>
        <w:rPr/>
      </w:pPr>
      <w:r>
        <w:rPr/>
        <w:t>Dentre os programas de desenho computacional de engenharia, destaca-se o software SolidWorks. Este programa é dividido em 3 etapas: na primeira o aluno é capaz de desenhar uma peça tridimensional (3D) e avaliá-la. Ou seja, com um comando simples transforma-se a modelagem de 2D em 3D o que permite perfeito detalhamento em toda a estrutura física do objeto. Na segunda, ele é capaz de pegar as várias peças construídas e realizar uma montagem de um mecanismo com elas, podendo inclusive verificar a interação entre as peças, realizar simulações; na terceira, permite ao aluno pegar as peças/montagens e planificá-las (desenho bidimensional – 2D), inserindo medidas, tolerâncias, acabamento superficial , etc., de forma a enviar o projeto para o setor de fabricação. Percebe-se que tal ferramenta vai inclusive além do desenho em si. Ela permite ao aluno passar pelas etapas de projeto, entendendo melhor como ele funciona. Ademais, uma vez finalizado o desenho espacial das peças, o aluno pode realizar simulações de situações da peça com carga, verificando falhas, possíveis rupturas, etc. Pode também realizar simulações de elementos finitos na área térmica, de fluidos, da estática e resistência de materiais. Além disso há  possibilidades de fazer cálculos para evitar interferências, criar móveis de injeção, e impedir, por intermédio de dados preventivos, quaisquer interferências negativas no projeto. Só aqui, mais da metade das disciplinas do curso de Engenharia Mecânica são contempladas. É o software que possui a maior quantidade de elementos de máquinas em seu Toolbox. O ToolBox é um suplemento que contém uma coleção de componentes de máquinas ( contemplando disciplinas tais como elementos de máquinas 1 - EME301 e 2 - EME302), como diversos tipos e modelos de parafusos, porcas, engrenagens, rebites, etc. O aluno pode selecionar o tipo de componente que deseja adicionar e o programa permite a criação de tamanhos e características diversas. Salienta-se que nenhuma outra ferramenta CAD possui um toolbox tão completo como o SolidWorks, apresentando-se item indispensável para o trabalho nas disciplinas do curso de Engenharia Mecânica da UFVJM. Além do mais, todas as disciplinas citadas anteriormente possuem como bibliografia básica prevista no projeto pedagógico do curso o livro Fialho, A. B. SolidWorks Premium 2009 - Teoria e Prática no Desenvolvimento de Produtos Industriais - Plataforma para Projetos CAD/CAE/CAM, 1ª ed., Editora Érica, 2009.</w:t>
      </w:r>
    </w:p>
    <w:p>
      <w:pPr>
        <w:pStyle w:val="Normal"/>
        <w:ind w:firstLine="708"/>
        <w:jc w:val="both"/>
        <w:rPr/>
      </w:pPr>
      <w:r>
        <w:rPr/>
        <w:t>Os ganhos de um projetista que trabalha com SolidWorks são incontáveis devido à praticidade na criação dos objetos. É bastante rápido, e ágil efetuar as execuções da ferramenta que envolve projetos de modelação e o esboço de projetos mecânicos. Atualmente ele se sobrepõe às demais ferramentas que para fazer qualquer alteração no produto mesmo que seja em uma pequena peça, era necessário modificar toda a estrutura criada anteriormente. Com o SolidWorks é possível alargar, e diminuir, o tamanho e a espessura dos objetos com meros cliques no mouse. Tarefas estas realizadas mais arduamente nos demais softwares.</w:t>
      </w:r>
    </w:p>
    <w:p>
      <w:pPr>
        <w:pStyle w:val="Normal"/>
        <w:ind w:firstLine="708"/>
        <w:jc w:val="both"/>
        <w:rPr/>
      </w:pPr>
      <w:r>
        <w:rPr/>
        <w:t>O National Superconducting Cyclotron Laboratory (NSCL), localizado no campus da Universidade Estadual de Michigan, é uma das principais instalações de pesquisa em ciência nuclear do mundo, trabalha com cientistas em todo o mundo para conduzir pesquisas avançadas em ciência nuclear fundamental, astrofísica nuclear e física de aceleradores. Até 2004, o centro de pesquisa usava um pacote CAD de outro fornecedor, até os engenheiros da NSCL perceberam que precisavam de uma plataforma de desenvolvimento com maior ênfase no projeto mecânico, segundo Jack Ottarson, engenheiro sênior (</w:t>
      </w:r>
      <w:hyperlink r:id="rId2">
        <w:r>
          <w:rPr>
            <w:rStyle w:val="InternetLink"/>
          </w:rPr>
          <w:t>ottarson@nscl.msu.edu</w:t>
        </w:r>
      </w:hyperlink>
      <w:r>
        <w:rPr/>
        <w:t>).</w:t>
      </w:r>
    </w:p>
    <w:p>
      <w:pPr>
        <w:pStyle w:val="Normal"/>
        <w:ind w:left="2124" w:hanging="0"/>
        <w:jc w:val="both"/>
        <w:rPr/>
      </w:pPr>
      <w:r>
        <w:rPr/>
        <w:t>"Nosso fornecedor anterior de CAD estava focado principalmente em engenharia civil e projeto arquitetônico, e o pacote de modelagem não fornecia o tipo de capacidade de projeto mecânico que precisávamos para desenvolver equipamentos para experimentos. Precisávamos de um pacote CAD 3D que nos permitisse criar equipamentos com mais eficiência, fazer mudanças de design com mais facilidade e interagir com nossa oficina de forma mais eficiente”.</w:t>
      </w:r>
    </w:p>
    <w:p>
      <w:pPr>
        <w:pStyle w:val="Normal"/>
        <w:ind w:firstLine="708"/>
        <w:jc w:val="both"/>
        <w:rPr/>
      </w:pPr>
      <w:r>
        <w:rPr/>
        <w:t>Os engenheiros da NSCL avaliaram vários pacotes CAD e, eventualmente, selecionaram o SolidWorks como sua principal plataforma de desenvolvimento. Os engenheiros da NSCL também valorizam as ferramentas de simulação integradas do software, os recursos de configuração e o aplicativo de comunicação do SolidWorks eDrawings®.</w:t>
      </w:r>
    </w:p>
    <w:p>
      <w:pPr>
        <w:pStyle w:val="Normal"/>
        <w:ind w:left="2124" w:hanging="0"/>
        <w:jc w:val="both"/>
        <w:rPr/>
      </w:pPr>
      <w:r>
        <w:rPr/>
        <w:t>“</w:t>
      </w:r>
      <w:r>
        <w:rPr/>
        <w:t>Precisávamos de um pacote que não apenas atendesse aos nossos requisitos, mas também exigisse uma curva de aprendizado curta”, lembra Ottarson. “O software SOLIDWORKS provou ser o pacote certo para nós.”</w:t>
      </w:r>
    </w:p>
    <w:p>
      <w:pPr>
        <w:pStyle w:val="Normal"/>
        <w:ind w:firstLine="708"/>
        <w:jc w:val="both"/>
        <w:rPr/>
      </w:pPr>
      <w:r>
        <w:rPr/>
        <w:t>Desde a implementação do software SolidWorks, a NSCL reduziu seus ciclos de desenvolvimento e aumentou sua capacidade de considerar várias soluções técnicas para problemas de engenharia. Enquanto a pressão por fluxos de trabalho ágeis e produção enxuta simplifica as operações, Ottarson atribui algumas das economias de tempo à facilidade de fazer alterações de design em grandes montagens no software SolidWorks e à interação aprimorada que o software habilitou entre os engenheiros da NSCL e a instalação de fabricação do laboratório . A mudança para o software SolidWorks também permitiu aos engenheiros da NSCL melhorar a qualidade do projeto e obter maior precisão usando ferramentas de simulação, configuração e validação de projetos integrados. A NSCL também usa a dinâmica de fluidos computacional (CFD) (tal quais as disciplinas Aerodinâmica Básica EME508 e Método dos Elementos Finitos EME509) integrada do SolidWorks Flow Simulation para analisar o desempenho térmico de seus sistemas extensos de resfriamento a água e estudar fluxos gasosos no vácuo para determinados experimentos. O SolidWorks tem o sistema de modelagem mais fácil de utilizar e aprender entre os diversos Softwares gratuitos ou pagos. (</w:t>
      </w:r>
      <w:hyperlink r:id="rId3">
        <w:r>
          <w:rPr>
            <w:rStyle w:val="InternetLink"/>
          </w:rPr>
          <w:t>https://www.linkedin.com/pulse/softwares-de-engenharia-qual-o-melhor-ricardo-akimoto-colenhaque</w:t>
        </w:r>
      </w:hyperlink>
      <w:r>
        <w:rPr/>
        <w:t>)</w:t>
      </w:r>
    </w:p>
    <w:p>
      <w:pPr>
        <w:pStyle w:val="Normal"/>
        <w:ind w:firstLine="708"/>
        <w:jc w:val="both"/>
        <w:rPr/>
      </w:pPr>
      <w:r>
        <w:rPr/>
        <w:t>De acordo com o MIT (Massachusetts Institute of Technology), várias empresas ganharam aumento de produtividade em dois meses e meio. Logo, nossos alunos ao terem contato com este software representarão bem nossa Universidade no mercado de trabalho, (</w:t>
      </w:r>
      <w:hyperlink r:id="rId4">
        <w:r>
          <w:rPr>
            <w:rStyle w:val="InternetLink"/>
          </w:rPr>
          <w:t>http://www.solidworks.com/sw/images/content/other/roi_report_solidworks_2006.pdf</w:t>
        </w:r>
      </w:hyperlink>
      <w:r>
        <w:rPr/>
        <w:t>)</w:t>
      </w:r>
    </w:p>
    <w:p>
      <w:pPr>
        <w:pStyle w:val="Normal"/>
        <w:jc w:val="both"/>
        <w:rPr/>
      </w:pPr>
      <w:r>
        <w:rPr/>
        <w:tab/>
        <w:t>No mesmo documento, ainda é inserido o gráfico abaixo, o qual compara a ferramenta livre Autodesk Inventor, atualmente em uso, e comprova que o SolidWorks é praticamente duas vezes mais eficiente. Assim, as aulas ministradas na UFVJM serão mais produtivas.</w:t>
      </w:r>
    </w:p>
    <w:p>
      <w:pPr>
        <w:pStyle w:val="Normal"/>
        <w:jc w:val="both"/>
        <w:rPr>
          <w:lang w:val="en-US" w:eastAsia="en-US"/>
        </w:rPr>
      </w:pPr>
      <w:r>
        <w:rPr>
          <w:lang w:val="en-US" w:eastAsia="en-US"/>
        </w:rPr>
        <w:drawing>
          <wp:inline distT="0" distB="0" distL="0" distR="0">
            <wp:extent cx="5400040" cy="343979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6" t="-9" r="-6" b="-9"/>
                    <a:stretch>
                      <a:fillRect/>
                    </a:stretch>
                  </pic:blipFill>
                  <pic:spPr bwMode="auto">
                    <a:xfrm>
                      <a:off x="0" y="0"/>
                      <a:ext cx="5400040" cy="3439795"/>
                    </a:xfrm>
                    <a:prstGeom prst="rect">
                      <a:avLst/>
                    </a:prstGeom>
                  </pic:spPr>
                </pic:pic>
              </a:graphicData>
            </a:graphic>
          </wp:inline>
        </w:drawing>
      </w:r>
    </w:p>
    <w:p>
      <w:pPr>
        <w:pStyle w:val="Normal"/>
        <w:ind w:firstLine="708"/>
        <w:jc w:val="both"/>
        <w:rPr/>
      </w:pPr>
      <w:r>
        <w:rPr/>
        <w:t>O que difere este software poderoso dos demais é sua versatilidade e a quantidade de recursos que ele oferece ao usuário, tornando mais rápidos trabalhos que antes eram feitos em intervalos de tempo muito longos e que muitas das vezes necessitavam de mais de um software para exercer tal função.  Partindo da idéia de que "Tempo é dinheiro" é de se levar em conta que o SolidWorks se destacou nas empresas por proporcionar aos usuários essa maior rapidez de execução no período de projeto que conhecemos como prototipagem. Dispondo de ferramentas extremamente capazes de determinar, por exemplo, a quantidade de esforços atuantes numa peça, simulação de escoamento de fluidos em uma tubulação e etc, este programa elimina a necessidade de empresas construírem protótipos reais que demandariam mais tempo e dinheiro ao projeto. (</w:t>
      </w:r>
      <w:hyperlink r:id="rId6">
        <w:r>
          <w:rPr>
            <w:rStyle w:val="InternetLink"/>
          </w:rPr>
          <w:t>https://sites.google.com/site/lopesprojetoscad/materias-solidworks</w:t>
        </w:r>
      </w:hyperlink>
      <w:r>
        <w:rPr/>
        <w:t>).</w:t>
      </w:r>
    </w:p>
    <w:p>
      <w:pPr>
        <w:pStyle w:val="Normal"/>
        <w:ind w:firstLine="708"/>
        <w:jc w:val="both"/>
        <w:rPr/>
      </w:pPr>
      <w:r>
        <w:rPr/>
        <w:t xml:space="preserve">A impressão 3D, também conhecida como fabricação aditiva, é o processo pelo qual objetos físicos são criados pela deposição de materiais em camadas, com base em um modelo digital. A impressão 3D torna possível a produção de objetos com estruturas muito mais complexas do que os métodos de produção tradicionais estudados no curso de engenharia mecânica são capazes de produzir, por esse motivo ele se tornou um processo de fabricação de escolha para empresas de diferentes áreas. Assim é essencial para o engenheiro mecânico equipar-se com esse conhecimento. Todos os processos de impressão 3D requerem o trabalho conjunto de software, hardware e materiais. PROGRAMAS DE MODELAGEM 3D ou SOFTWARES 3D DE MODELAGEM dão o pontapé inicial nesse processo. Nem todos os softwares de modelagem 3d permitem que o projeto seja reconhecido por impressoras 3D ou exportadas para um formato de arquivo STL, o que resulta num processo obsoleto de pós modelagem. É possível imprimir as peças 3D desenhadas nas aulas da disciplina de Desenho de Máquinas diretamente do SolidWorks. Salienta-se que a UFVJM possui uma impressora 3D de pequeno porte que poderia ser utilizada para conceber os protótipos idealizados em aula proporcionando ao aluno maior entendimento sobre o funcionamento dos sistemas mecânicos. Os formatos 3MF e AMF oferecem informações suficientes sobre a peça, que descartam o processo pós modelagem. Além disso, o SolidWorks é um modelador simples de manusear, oferece uma interface clara e funcionalidades que acelerarão o projeto. Acompanha as fases de design e teste de durabilidade e resistência, o que ajuda a diminuir os gastos com protótipos. </w:t>
      </w:r>
    </w:p>
    <w:p>
      <w:pPr>
        <w:pStyle w:val="Normal"/>
        <w:ind w:firstLine="708"/>
        <w:jc w:val="both"/>
        <w:rPr/>
      </w:pPr>
      <w:r>
        <w:rPr/>
        <w:t>A maior parte das agências de engenharia buscam por profissionais que utilizam o item (SolidWorks) em seus projetos. Ou seja, cada vez aumenta o número de pessoas que estão aprendendo a usar a plataforma e crescendo a quantidade de profissionais deste ramo. O conhecimento em softwares 3D virou um pré-requisito para ingressar em várias empresas do setor. Para concorrer a vagas de estágio não é diferente. Muitas empresas exigem conhecimento não em qualquer ferramenta CAD, mas especificamente no SolidWorks. Esta demanda vem do mercado, não é uma preferência do docente ou da universidade utilizar este software. Ensinar uma ferramenta que não capacitará o aluno para ingressar no mercado de trabalho é um retrocesso na educação. Ao final deste laudo técnico são apresentadas algumas vagas de estágio em ANEXO que exigem o conhecimento no software SolidWorks.</w:t>
      </w:r>
    </w:p>
    <w:p>
      <w:pPr>
        <w:pStyle w:val="Normal"/>
        <w:ind w:firstLine="708"/>
        <w:jc w:val="both"/>
        <w:rPr/>
      </w:pPr>
      <w:r>
        <w:rPr/>
        <w:t xml:space="preserve">Além de oferecer um leque variado de soluções para projeto, com criação completa de projetos 2D e 3D, simulação de movimento, análise de elementos entre outras funções, o principal item ao ser comparado com os softwares líderes de mercado consiste no SolidWorks possuir um baixo custo de implementação. Isto pois, o SolidWorks tem um modelo de licenciamento perpétuo, em que você paga uma taxa inicial pelo direito de usar seu software indefinidamente (desde que o hardware e o sistema operacional do seu computador o suportem) e a manutenção é necessária no primeiro ano. Com o modelo de assinatura de outras empresas que fornecem ferramentas CAD, por exemplo, você paga pelo direito de usar seu software por um período fixo (3 meses, 1 ano, 2 anos ou 3 anos). No final desse período, sua licença expirará e você deverá renovar sua assinatura para continuar usando o produto. </w:t>
      </w:r>
    </w:p>
    <w:p>
      <w:pPr>
        <w:pStyle w:val="Normal"/>
        <w:ind w:firstLine="708"/>
        <w:jc w:val="both"/>
        <w:rPr/>
      </w:pPr>
      <w:r>
        <w:rPr/>
        <w:t xml:space="preserve">Como </w:t>
        <w:tab/>
        <w:t>a Universidade é uma instituição de ensino, necessita de um software de fácil e rápida aprendizagem. Diante desse fato o SolidWorks é programa e mais atende esses requisitos por ser o mais popular na área de desenho técnico devido sua facilidade de aprendizado em um tempo relativamente curto, e um help todo em português contendo tutoriais de todos os módulos, desde o esboço e modelagem de objetos em 3D até recursos como chapas metálicas, ao contrário dos demais concorrentes e do próprio Inventor, que é o software usado pela universidade hoje que possui o help na língua inglesa.</w:t>
      </w:r>
    </w:p>
    <w:p>
      <w:pPr>
        <w:pStyle w:val="Normal"/>
        <w:ind w:firstLine="708"/>
        <w:jc w:val="both"/>
        <w:rPr/>
      </w:pPr>
      <w:r>
        <w:rPr/>
        <w:t xml:space="preserve">Por todas as funcionalidades e potencialidades apresentadas, o SolidWorks é utilizado nas maiores empresas do país e do mundo. Diversas universidades brasileiras públicas ou privadas, tais como Cefet-RJ, UnG - Universidade Guarulhos, ENIAC, PRO-TEC - Centro de Tecnologia e Escola Profissionalizante,  ETEP Faculdades, FAATESP, Uningá, Fiemg, Universidade Cruzeiro do Sul, , UNB, Unifran, IFSC, USP, UCS - Universidade de Caxias do Sul, UESC, UFSM, UNIFRAN, UNINGÁ, UTFPR, compraram e utilizam  as licenças por acreditarem no benefício para seus alunos. Universidades mineiras como UFMG, UFU, UNIFEI, UFSJ, além de todos os Institutos Federais, rede SENAI e SENAC possuem licença desse programa. </w:t>
      </w:r>
    </w:p>
    <w:p>
      <w:pPr>
        <w:pStyle w:val="Normal"/>
        <w:ind w:firstLine="708"/>
        <w:jc w:val="both"/>
        <w:rPr/>
      </w:pPr>
      <w:r>
        <w:rPr/>
        <w:t xml:space="preserve">Como já dito, o papel da universidade não é somente passar conhecimento técnico ao aluno, mas também aproximá-lo e melhor prepará-lo para o mercado de trabalho. Empresas mineiras como: Açoforja Indústria de Forjados S.A.; Aethra Sistemas Automotivos AS; Arcelor Mittal do Brasil S.A; AUTO FORJAS LTDA; Belgo Bekaert Arames Ltda; BH Montagens – Meclant; BIO EXTRATUS COSMÉTIC NATURAL LTDA; BR Metals Fundições Ltda; Centro de Inovações CSEM Brasil; CNS Cores - Central de Núcleos Siliciosos Ltda; Coltec Colégio Técnico da UFMG; Condor Equipamentos; Cooper Standard Automotive Brasil Sealing Ltda; Gerdau Açominas S.A; Linear Equipamentos Eletronicos S.A; Nemak Alumínio do Brasil Ltda; Panasonic do Brasil Limitada; Rhodes S/A; Terex e Vallourec Tubos do Brasil S. A., JL Racing que fabrica a estrutura dos veículos da Stock Car, utilizam este programa em seus projetos. Logo, ao permitir que os alunos tenham contato com uma ferramenta de ponta e amplamente utilizada durante a graduação, se propicia mais oportunidades de estágio e consequentemente maior enquadramento dos nossos alunos no mercado de trabalho. </w:t>
      </w:r>
    </w:p>
    <w:p>
      <w:pPr>
        <w:pStyle w:val="Normal"/>
        <w:ind w:firstLine="708"/>
        <w:jc w:val="both"/>
        <w:rPr/>
      </w:pPr>
      <w:r>
        <w:rPr/>
        <w:t>Preparar alunos para um mercado de engenharia tão competitivo e inchado não é tarefa fácil. Por este motivo, ensinar nossos alunos uma ferramenta que eles dificilmente utilizarão no mercado de trabalho é – afirmo novamente - um retrocesso na educação. Como dito anteriormente, a licença é 100% em português e definitivo. Está incluso no valor do software o contrato de manutenção e suporte, válido por um ano. O Contrato de Manutenção e Suporte oferece as ferramentas que nossa equipe de TI precisa para obter mais produtividade.  Atualmente, o pacote educacional do SolidWorks é o pacote mais completo. Além disso, por 1 ano são concedias 100 licenças de estudante para distribuir para os alunos, 100 vouchers para tirar certificações de proficiência na utilização do software e acesso à plataforma interativa própria com material técnico e suporte para dúvidas. Nenhum outro programa gratuito oferece o que este oferece sendo, portanto, o mais apropriado para garantir o bom funcionamento do curso de Engenharia Mecânica da UFVJM.</w:t>
      </w:r>
    </w:p>
    <w:p>
      <w:pPr>
        <w:pStyle w:val="Normal"/>
        <w:jc w:val="both"/>
        <w:rPr>
          <w:u w:val="single"/>
        </w:rPr>
      </w:pPr>
      <w:r>
        <w:rPr>
          <w:u w:val="single"/>
        </w:rPr>
        <w:t>ANEXO:</w:t>
      </w:r>
    </w:p>
    <w:p>
      <w:pPr>
        <w:pStyle w:val="Normal"/>
        <w:ind w:firstLine="360"/>
        <w:jc w:val="both"/>
        <w:rPr/>
      </w:pPr>
      <w:r>
        <w:rPr/>
        <w:t xml:space="preserve">Empresas como a PlasNEC® Industrial e a Delka além de diversas outras do ramo da Metalurgia/ Siderurgia oferecem constantemente vagas de estágio com auxílio de custo na faixa de R$1.500,00. Entretanto, exigem como requisito mínimo conhecimentos básicos no SolidWorks especificamente e não em qualquer ferramenta de desenho computacional. Além destas, existem outras como descrito abaixo. No link seguinte podem ser acessadas outras vagas: </w:t>
      </w:r>
      <w:hyperlink r:id="rId7">
        <w:r>
          <w:rPr>
            <w:rStyle w:val="InternetLink"/>
          </w:rPr>
          <w:t>https://www.careerjet.com.br/buscar/empregos?s=SolidWorks+mecanica&amp;l=Brasil</w:t>
        </w:r>
      </w:hyperlink>
    </w:p>
    <w:p>
      <w:pPr>
        <w:pStyle w:val="Normal1"/>
        <w:shd w:fill="FFFFFF" w:val="clear"/>
        <w:spacing w:lineRule="auto" w:line="240" w:before="0" w:after="0"/>
        <w:ind w:right="120" w:hanging="0"/>
        <w:contextualSpacing w:val="false"/>
        <w:jc w:val="both"/>
        <w:rPr>
          <w:rFonts w:ascii="Calibri" w:hAnsi="Calibri" w:eastAsia="Calibri" w:cs="Times New Roman"/>
          <w:lang w:eastAsia="en-US"/>
        </w:rPr>
      </w:pPr>
      <w:r>
        <w:rPr>
          <w:rFonts w:eastAsia="Calibri" w:cs="Times New Roman" w:ascii="Calibri" w:hAnsi="Calibri"/>
          <w:lang w:eastAsia="en-US"/>
        </w:rPr>
      </w:r>
    </w:p>
    <w:p>
      <w:pPr>
        <w:pStyle w:val="Normal1"/>
        <w:numPr>
          <w:ilvl w:val="0"/>
          <w:numId w:val="1"/>
        </w:numPr>
        <w:pBdr/>
        <w:shd w:fill="FFFFFF" w:val="clear"/>
        <w:spacing w:lineRule="auto" w:line="240" w:before="0" w:after="80"/>
        <w:ind w:left="720" w:right="120" w:hanging="360"/>
        <w:contextualSpacing w:val="false"/>
        <w:jc w:val="both"/>
        <w:rPr>
          <w:rFonts w:ascii="Calibri" w:hAnsi="Calibri" w:eastAsia="Calibri" w:cs="Times New Roman"/>
          <w:lang w:eastAsia="en-US"/>
        </w:rPr>
      </w:pPr>
      <w:hyperlink r:id="rId8">
        <w:r>
          <w:rPr>
            <w:rStyle w:val="InternetLink"/>
            <w:rFonts w:eastAsia="Calibri" w:cs="Times New Roman" w:ascii="Calibri" w:hAnsi="Calibri"/>
            <w:u w:val="single"/>
            <w:lang w:eastAsia="en-US"/>
          </w:rPr>
          <w:t>Estágio em engenharia</w:t>
        </w:r>
      </w:hyperlink>
    </w:p>
    <w:p>
      <w:pPr>
        <w:pStyle w:val="Normal1"/>
        <w:pBdr/>
        <w:shd w:fill="FFFFFF" w:val="clear"/>
        <w:spacing w:lineRule="auto" w:line="240" w:before="0" w:after="80"/>
        <w:ind w:right="120" w:hanging="0"/>
        <w:contextualSpacing w:val="false"/>
        <w:jc w:val="both"/>
        <w:rPr>
          <w:rFonts w:ascii="Calibri" w:hAnsi="Calibri" w:eastAsia="Calibri" w:cs="Times New Roman"/>
          <w:lang w:eastAsia="en-US"/>
        </w:rPr>
      </w:pPr>
      <w:r>
        <w:rPr>
          <w:rFonts w:eastAsia="Calibri" w:cs="Times New Roman" w:ascii="Calibri" w:hAnsi="Calibri"/>
          <w:lang w:eastAsia="en-US"/>
        </w:rPr>
        <w:t>São Paulo - SP</w:t>
      </w:r>
    </w:p>
    <w:p>
      <w:pPr>
        <w:pStyle w:val="Normal1"/>
        <w:spacing w:lineRule="auto" w:line="240" w:before="0" w:after="0"/>
        <w:contextualSpacing w:val="false"/>
        <w:jc w:val="both"/>
        <w:rPr>
          <w:rFonts w:ascii="Calibri" w:hAnsi="Calibri" w:eastAsia="Calibri" w:cs="Times New Roman"/>
          <w:lang w:eastAsia="en-US"/>
        </w:rPr>
      </w:pPr>
      <w:r>
        <w:rPr>
          <w:rFonts w:eastAsia="Calibri" w:cs="Times New Roman" w:ascii="Calibri" w:hAnsi="Calibri"/>
          <w:lang w:eastAsia="en-US"/>
        </w:rPr>
        <w:t>R$ 1.500 por mês - Estágio</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Estágio em engenharia</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Atuará com suporte a clientes internos e externos, realização de testes em produtos da empresa e de clientes, administração de documentação técnica da engenharia e acompanhamento técnico de processos produtivos.</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Beneficios: Vale Transporte; Assistência Médica; Assistência Odontológica; Cesta básica;</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Formação Acadêmica: Engenharia Elétrica (Eletrônica)</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Experiência: Conhecimento no Pacote Office avançado, conhecimento de softwares EDA Eagle, Altium Designer, P- CAD, OrCAD, em software MCAD SolidWorks e conhecimentos de projetos luminotécnicos.</w:t>
      </w:r>
    </w:p>
    <w:p>
      <w:pPr>
        <w:pStyle w:val="Normal1"/>
        <w:spacing w:lineRule="auto" w:line="240" w:before="160" w:after="160"/>
        <w:contextualSpacing w:val="false"/>
        <w:jc w:val="both"/>
        <w:rPr/>
      </w:pPr>
      <w:r>
        <w:rPr>
          <w:rFonts w:eastAsia="Calibri" w:cs="Times New Roman" w:ascii="Calibri" w:hAnsi="Calibri"/>
          <w:lang w:eastAsia="en-US"/>
        </w:rPr>
        <w:t>Salário: R$1500</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Cargo: Estágio em engenharia</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Empresa: Confidencial</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Ensino de arte e cultura não especificado anteriormente.</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Ramo: Serviços</w:t>
      </w:r>
    </w:p>
    <w:p>
      <w:pPr>
        <w:pStyle w:val="Normal1"/>
        <w:shd w:fill="FFFFFF" w:val="clear"/>
        <w:spacing w:lineRule="auto" w:line="240" w:before="0" w:after="0"/>
        <w:ind w:right="120" w:hanging="0"/>
        <w:contextualSpacing w:val="false"/>
        <w:jc w:val="both"/>
        <w:rPr>
          <w:rFonts w:ascii="Calibri" w:hAnsi="Calibri" w:eastAsia="Calibri" w:cs="Times New Roman"/>
          <w:lang w:eastAsia="en-US"/>
        </w:rPr>
      </w:pPr>
      <w:r>
        <w:rPr>
          <w:rFonts w:eastAsia="Calibri" w:cs="Times New Roman" w:ascii="Calibri" w:hAnsi="Calibri"/>
          <w:lang w:eastAsia="en-US"/>
        </w:rPr>
        <w:t>www.empregos.com.br - 6 Setembro</w:t>
      </w:r>
    </w:p>
    <w:p>
      <w:pPr>
        <w:pStyle w:val="Normal1"/>
        <w:shd w:fill="FFFFFF" w:val="clear"/>
        <w:spacing w:lineRule="auto" w:line="240" w:before="0" w:after="0"/>
        <w:ind w:right="120" w:hanging="0"/>
        <w:contextualSpacing w:val="false"/>
        <w:jc w:val="both"/>
        <w:rPr>
          <w:rFonts w:ascii="Calibri" w:hAnsi="Calibri" w:eastAsia="Calibri" w:cs="Times New Roman"/>
          <w:lang w:eastAsia="en-US"/>
        </w:rPr>
      </w:pPr>
      <w:r>
        <w:rPr>
          <w:rFonts w:eastAsia="Calibri" w:cs="Times New Roman" w:ascii="Calibri" w:hAnsi="Calibri"/>
          <w:lang w:eastAsia="en-US"/>
        </w:rPr>
      </w:r>
    </w:p>
    <w:p>
      <w:pPr>
        <w:pStyle w:val="Normal1"/>
        <w:numPr>
          <w:ilvl w:val="0"/>
          <w:numId w:val="1"/>
        </w:numPr>
        <w:pBdr/>
        <w:shd w:fill="FFFFFF" w:val="clear"/>
        <w:spacing w:lineRule="auto" w:line="240" w:before="0" w:after="80"/>
        <w:ind w:left="720" w:right="120" w:hanging="360"/>
        <w:contextualSpacing w:val="false"/>
        <w:jc w:val="both"/>
        <w:rPr/>
      </w:pPr>
      <w:hyperlink r:id="rId9">
        <w:r>
          <w:rPr>
            <w:rStyle w:val="InternetLink"/>
            <w:rFonts w:eastAsia="Calibri" w:cs="Times New Roman" w:ascii="Calibri" w:hAnsi="Calibri"/>
            <w:u w:val="single"/>
            <w:lang w:eastAsia="en-US"/>
          </w:rPr>
          <w:t>Estágio na área de Engenharia</w:t>
        </w:r>
      </w:hyperlink>
    </w:p>
    <w:p>
      <w:pPr>
        <w:pStyle w:val="Normal1"/>
        <w:spacing w:lineRule="auto" w:line="240" w:before="0" w:after="0"/>
        <w:contextualSpacing w:val="false"/>
        <w:jc w:val="both"/>
        <w:rPr/>
      </w:pPr>
      <w:hyperlink r:id="rId10">
        <w:r>
          <w:rPr>
            <w:rFonts w:eastAsia="Calibri" w:cs="Times New Roman" w:ascii="Calibri" w:hAnsi="Calibri"/>
            <w:lang w:eastAsia="en-US"/>
          </w:rPr>
          <w:t>Timbó - SC</w:t>
        </w:r>
      </w:hyperlink>
    </w:p>
    <w:p>
      <w:pPr>
        <w:pStyle w:val="Normal1"/>
        <w:spacing w:lineRule="auto" w:line="240" w:before="0" w:after="0"/>
        <w:contextualSpacing w:val="false"/>
        <w:jc w:val="both"/>
        <w:rPr>
          <w:rFonts w:ascii="Calibri" w:hAnsi="Calibri" w:eastAsia="Calibri" w:cs="Times New Roman"/>
          <w:lang w:eastAsia="en-US"/>
        </w:rPr>
      </w:pPr>
      <w:r>
        <w:rPr>
          <w:rFonts w:eastAsia="Calibri" w:cs="Times New Roman" w:ascii="Calibri" w:hAnsi="Calibri"/>
          <w:lang w:eastAsia="en-US"/>
        </w:rPr>
        <w:t>R$ 1.000 por mês - Estágio</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Salário:</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R$ 1000,00</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Local da vaga: Timbo - SC</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Horário de trabalho:</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DIURNO</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Atividades Profissionais</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Atuar na área de projetos de motorhomes e trailers, utilizando o programa solidworks, auxiliando os projetistas em projetos 3D.</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Requisitos</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Conhecimento:</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Conhecimentos em SOLIDWORKS.</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Escolaridade:</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Engenharia Mecânica ou Elétrica.</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Outras informações:</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Horário a combinar, pode ser manhã ou tarde, a combinar. Local de trabalho: FRITZ LORENZ (TIMBÓ).</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Dados de Contratação</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Regime de contratação: A combinar</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Benefícios da vaga de emprego: A combinar</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Dados da Empresa</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Nome: Apenas para assinantes ativos</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Segmento: Indústria</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Porte: Pequena - entre 20 e 99 funcionários</w:t>
      </w:r>
    </w:p>
    <w:p>
      <w:pPr>
        <w:pStyle w:val="Normal1"/>
        <w:shd w:fill="FFFFFF" w:val="clear"/>
        <w:spacing w:lineRule="auto" w:line="240" w:before="0" w:after="0"/>
        <w:ind w:right="120" w:hanging="0"/>
        <w:contextualSpacing w:val="false"/>
        <w:jc w:val="both"/>
        <w:rPr>
          <w:rFonts w:ascii="Calibri" w:hAnsi="Calibri" w:eastAsia="Calibri" w:cs="Times New Roman"/>
          <w:lang w:eastAsia="en-US"/>
        </w:rPr>
      </w:pPr>
      <w:r>
        <w:rPr>
          <w:rFonts w:eastAsia="Calibri" w:cs="Times New Roman" w:ascii="Calibri" w:hAnsi="Calibri"/>
          <w:lang w:eastAsia="en-US"/>
        </w:rPr>
        <w:t>www.manager.com.br - 16 Setembro</w:t>
      </w:r>
    </w:p>
    <w:p>
      <w:pPr>
        <w:pStyle w:val="Normal1"/>
        <w:shd w:fill="FFFFFF" w:val="clear"/>
        <w:spacing w:lineRule="auto" w:line="240" w:before="0" w:after="0"/>
        <w:ind w:right="120" w:hanging="0"/>
        <w:contextualSpacing w:val="false"/>
        <w:jc w:val="both"/>
        <w:rPr>
          <w:rFonts w:ascii="Calibri" w:hAnsi="Calibri" w:eastAsia="Calibri" w:cs="Times New Roman"/>
          <w:lang w:eastAsia="en-US"/>
        </w:rPr>
      </w:pPr>
      <w:r>
        <w:rPr>
          <w:rFonts w:eastAsia="Calibri" w:cs="Times New Roman" w:ascii="Calibri" w:hAnsi="Calibri"/>
          <w:lang w:eastAsia="en-US"/>
        </w:rPr>
      </w:r>
    </w:p>
    <w:p>
      <w:pPr>
        <w:pStyle w:val="Normal"/>
        <w:spacing w:lineRule="auto" w:line="240"/>
        <w:rPr/>
      </w:pPr>
      <w:r>
        <w:rPr/>
        <w:t xml:space="preserve">3. </w:t>
      </w:r>
      <w:hyperlink r:id="rId11">
        <w:r>
          <w:rPr>
            <w:rStyle w:val="InternetLink"/>
            <w:color w:val="000000"/>
          </w:rPr>
          <w:t>Estágio em Engenharia (https://www.manager.com.br/emprego-est%C3%A1gio-em-engenharia-em-vinhedo-sp-5746170)</w:t>
        </w:r>
      </w:hyperlink>
    </w:p>
    <w:p>
      <w:pPr>
        <w:pStyle w:val="Normal"/>
        <w:spacing w:lineRule="auto" w:line="240"/>
        <w:rPr/>
      </w:pPr>
      <w:hyperlink r:id="rId12">
        <w:r>
          <w:rPr/>
          <w:t>Vinhedo - SP</w:t>
        </w:r>
      </w:hyperlink>
    </w:p>
    <w:p>
      <w:pPr>
        <w:pStyle w:val="Normal1"/>
        <w:spacing w:lineRule="auto" w:line="240" w:before="0" w:after="0"/>
        <w:contextualSpacing w:val="false"/>
        <w:jc w:val="both"/>
        <w:rPr>
          <w:rFonts w:ascii="Calibri" w:hAnsi="Calibri" w:eastAsia="Calibri" w:cs="Times New Roman"/>
          <w:lang w:eastAsia="en-US"/>
        </w:rPr>
      </w:pPr>
      <w:r>
        <w:rPr>
          <w:rFonts w:eastAsia="Calibri" w:cs="Times New Roman" w:ascii="Calibri" w:hAnsi="Calibri"/>
          <w:lang w:eastAsia="en-US"/>
        </w:rPr>
        <w:t>R$ 1.001-2.000 por mês - Estágio</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Faixa salarial:</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De 1.001 até 2.000</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Local da vaga: Vinhedo - SP</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Horário de trabalho:</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DIURNO</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Atividades Profissionais</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Suporte nas atividades de análise e modificações de desenhos industriais. Atividades de cadastramento de itens em sistema integrado ERP. Suporte na elaboração de cronogramas voltados à projetos. Desenvolvimento de atividades em sistema Solidworks. Elaboração de relatórios.</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Requisitos</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Experiência:</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Ter noções em ERP nos módulos de Engenharia (preferencialmente TOTVS-Datasul). Possuir noções em cadastramentos, parametrizações em sistema integrado. Possuir conhecimento com estrutura de Produto. Conhecimento com SolidWorks. Conhecimentos no pacote Office e habilidades com Excel (elaboração de relatórios). Inglês intermediário (escrita, leitura, conversação). Diferencial.</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Escolaridade:</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Ensino Superior em Engenharia Mecânica, Engenharia Industrial ou Engenharia de Produção.</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Idiomas: Inglês Intermediário</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Outras informações:</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Das 08:00 às 15:00. Ter fácil acesso a região de Campinas / SP, Valinhos / SP e Vinhedo / SP.</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Dados de Contratação</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Regime de contratação: A combinar</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Benefícios da vaga de emprego: Assistência Médica Seguro de Vida Vale-Refeição Vale-Alimentação Vale-Transporte</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Dados da Empresa</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Nome: Apenas para assinantes ativos</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Segmento: Indústria</w:t>
      </w:r>
    </w:p>
    <w:p>
      <w:pPr>
        <w:pStyle w:val="Normal1"/>
        <w:spacing w:lineRule="auto" w:line="240" w:before="160" w:after="160"/>
        <w:contextualSpacing w:val="false"/>
        <w:jc w:val="both"/>
        <w:rPr>
          <w:rFonts w:ascii="Calibri" w:hAnsi="Calibri" w:eastAsia="Calibri" w:cs="Times New Roman"/>
          <w:lang w:eastAsia="en-US"/>
        </w:rPr>
      </w:pPr>
      <w:r>
        <w:rPr>
          <w:rFonts w:eastAsia="Calibri" w:cs="Times New Roman" w:ascii="Calibri" w:hAnsi="Calibri"/>
          <w:lang w:eastAsia="en-US"/>
        </w:rPr>
        <w:t>Porte: Pequena - entre 20 e 99 funcionários</w:t>
      </w:r>
    </w:p>
    <w:p>
      <w:pPr>
        <w:pStyle w:val="Normal1"/>
        <w:shd w:fill="FFFFFF" w:val="clear"/>
        <w:spacing w:lineRule="auto" w:line="240" w:before="0" w:after="0"/>
        <w:ind w:right="120" w:hanging="0"/>
        <w:contextualSpacing w:val="false"/>
        <w:jc w:val="both"/>
        <w:rPr>
          <w:rFonts w:ascii="Calibri" w:hAnsi="Calibri" w:eastAsia="Calibri" w:cs="Times New Roman"/>
          <w:lang w:eastAsia="en-US"/>
        </w:rPr>
      </w:pPr>
      <w:r>
        <w:rPr>
          <w:rFonts w:eastAsia="Calibri" w:cs="Times New Roman" w:ascii="Calibri" w:hAnsi="Calibri"/>
          <w:lang w:eastAsia="en-US"/>
        </w:rPr>
        <w:t>www.manager.com.br - 15 Setembro</w:t>
      </w:r>
    </w:p>
    <w:p>
      <w:pPr>
        <w:pStyle w:val="Normal1"/>
        <w:shd w:fill="FFFFFF" w:val="clear"/>
        <w:spacing w:lineRule="auto" w:line="240" w:before="0" w:after="0"/>
        <w:ind w:right="120" w:hanging="0"/>
        <w:contextualSpacing w:val="false"/>
        <w:jc w:val="both"/>
        <w:rPr>
          <w:rFonts w:ascii="Calibri" w:hAnsi="Calibri" w:eastAsia="Calibri" w:cs="Times New Roman"/>
          <w:lang w:eastAsia="en-US"/>
        </w:rPr>
      </w:pPr>
      <w:r>
        <w:rPr>
          <w:rFonts w:eastAsia="Calibri" w:cs="Times New Roman" w:ascii="Calibri" w:hAnsi="Calibri"/>
          <w:lang w:eastAsia="en-US"/>
        </w:rPr>
      </w:r>
    </w:p>
    <w:p>
      <w:pPr>
        <w:pStyle w:val="Normal"/>
        <w:jc w:val="both"/>
        <w:rPr>
          <w:rFonts w:ascii="Calibri" w:hAnsi="Calibri" w:eastAsia="Calibri" w:cs="Times New Roman"/>
          <w:lang w:eastAsia="en-US"/>
        </w:rPr>
      </w:pPr>
      <w:r>
        <w:rPr>
          <w:rFonts w:eastAsia="Calibri" w:cs="Times New Roman"/>
          <w:lang w:eastAsia="en-US"/>
        </w:rPr>
      </w:r>
    </w:p>
    <w:p>
      <w:pPr>
        <w:pStyle w:val="Normal"/>
        <w:jc w:val="both"/>
        <w:rPr/>
      </w:pPr>
      <w:r>
        <w:rPr/>
      </w:r>
    </w:p>
    <w:p>
      <w:pPr>
        <w:pStyle w:val="Normal"/>
        <w:jc w:val="both"/>
        <w:rPr/>
      </w:pPr>
      <w:r>
        <w:rPr/>
      </w:r>
    </w:p>
    <w:p>
      <w:pPr>
        <w:pStyle w:val="Normal"/>
        <w:jc w:val="center"/>
        <w:rPr/>
      </w:pPr>
      <w:r>
        <w:rPr/>
        <w:t>_________________________________________________</w:t>
      </w:r>
    </w:p>
    <w:p>
      <w:pPr>
        <w:pStyle w:val="Normal"/>
        <w:jc w:val="center"/>
        <w:rPr/>
      </w:pPr>
      <w:r>
        <w:rPr/>
        <w:t>Professor Víctor Augusto Nascimento Magalhães</w:t>
      </w:r>
    </w:p>
    <w:p>
      <w:pPr>
        <w:pStyle w:val="Normal"/>
        <w:spacing w:before="0" w:after="200"/>
        <w:jc w:val="center"/>
        <w:rPr/>
      </w:pPr>
      <w:r>
        <w:rPr/>
        <w:t>Doutor em Engenharia Mecân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1">
    <w:name w:val="LO-normal"/>
    <w:qFormat/>
    <w:pPr>
      <w:widowControl/>
      <w:bidi w:val="0"/>
      <w:spacing w:lineRule="auto" w:line="276" w:before="0" w:after="0"/>
      <w:contextualSpacing/>
    </w:pPr>
    <w:rPr>
      <w:rFonts w:ascii="Arial" w:hAnsi="Arial" w:eastAsia="Arial" w:cs="Arial"/>
      <w:color w:val="auto"/>
      <w:sz w:val="22"/>
      <w:szCs w:val="22"/>
      <w:lang w:val="pt-BR" w:bidi="ar-SA" w:eastAsia="zh-CN"/>
    </w:rPr>
  </w:style>
  <w:style w:type="paragraph" w:styleId="PargrafodaLista">
    <w:name w:val="Parágrafo da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arson@nscl.msu.edu" TargetMode="External"/><Relationship Id="rId3" Type="http://schemas.openxmlformats.org/officeDocument/2006/relationships/hyperlink" Target="https://www.linkedin.com/pulse/softwares-de-engenharia-qual-o-melhor-ricardo-akimoto-colenhaque" TargetMode="External"/><Relationship Id="rId4" Type="http://schemas.openxmlformats.org/officeDocument/2006/relationships/hyperlink" Target="http://www.solidworks.com/sw/images/content/other/roi_report_solidworks_2006.pdf" TargetMode="External"/><Relationship Id="rId5" Type="http://schemas.openxmlformats.org/officeDocument/2006/relationships/image" Target="media/image1.png"/><Relationship Id="rId6" Type="http://schemas.openxmlformats.org/officeDocument/2006/relationships/hyperlink" Target="https://sites.google.com/site/lopesprojetoscad/materias-solidworks" TargetMode="External"/><Relationship Id="rId7" Type="http://schemas.openxmlformats.org/officeDocument/2006/relationships/hyperlink" Target="https://www.careerjet.com.br/buscar/empregos?s=SolidWorks+mecanica&amp;l=Brasil" TargetMode="External"/><Relationship Id="rId8" Type="http://schemas.openxmlformats.org/officeDocument/2006/relationships/hyperlink" Target="https://www.careerjet.com.br/job/fe59201ce6031d675ce5743d4dc45b5a.html?src=pj" TargetMode="External"/><Relationship Id="rId9" Type="http://schemas.openxmlformats.org/officeDocument/2006/relationships/hyperlink" Target="https://www.careerjet.com.br/job/2b2a5c868ebc04c1cebd0f5dc15f79c7.html?src=pj" TargetMode="External"/><Relationship Id="rId10" Type="http://schemas.openxmlformats.org/officeDocument/2006/relationships/hyperlink" Target="https://www.careerjet.com.br/job/2b2a5c868ebc04c1cebd0f5dc15f79c7.html?src=pj" TargetMode="External"/><Relationship Id="rId11" Type="http://schemas.openxmlformats.org/officeDocument/2006/relationships/hyperlink" Target="../../C:/Users/usuario/AppData/Local/Microsoft/Windows/Temporary%20Internet%20Files/Content.Outlook/2WHHO2LJ/Est&#225;gio%20em%20Engenharia%20(https:/www.manager.com.br/emprego-est%25C3%25A1gio-em-engenharia-em-vinhedo-sp-5746170)" TargetMode="External"/><Relationship Id="rId12" Type="http://schemas.openxmlformats.org/officeDocument/2006/relationships/hyperlink" Target="../../C:/Users/usuario/AppData/Local/Microsoft/Windows/Temporary%20Internet%20Files/Content.Outlook/2WHHO2LJ/Est&#225;gio%20em%20Engenharia%20(https:/www.manager.com.br/emprego-est%25C3%25A1gio-em-engenharia-em-vinhedo-sp-574617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9:33:00Z</dcterms:created>
  <dc:creator>Vinicius</dc:creator>
  <dc:description/>
  <dc:language>en-US</dc:language>
  <cp:lastModifiedBy>usuario</cp:lastModifiedBy>
  <dcterms:modified xsi:type="dcterms:W3CDTF">2018-10-15T19:33:00Z</dcterms:modified>
  <cp:revision>2</cp:revision>
  <dc:subject/>
  <dc:title/>
</cp:coreProperties>
</file>